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Calisto MT" w:hAnsi="Calisto MT" w:cs="Calisto MT"/>
          <w:lang w:val="en-US" w:eastAsia="en-US"/>
        </w:rPr>
      </w:pPr>
      <w:r>
        <w:rPr>
          <w:rFonts w:cs="Calisto MT" w:ascii="Calisto MT" w:hAnsi="Calisto MT"/>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99060</wp:posOffset>
            </wp:positionV>
            <wp:extent cx="1647825" cy="1828800"/>
            <wp:effectExtent l="0" t="0" r="0" b="0"/>
            <wp:wrapTight wrapText="bothSides">
              <wp:wrapPolygon edited="0">
                <wp:start x="10233" y="1010"/>
                <wp:lineTo x="9109" y="1233"/>
                <wp:lineTo x="8484" y="2245"/>
                <wp:lineTo x="8484" y="3145"/>
                <wp:lineTo x="8863" y="4159"/>
                <wp:lineTo x="9361" y="4608"/>
                <wp:lineTo x="6736" y="6971"/>
                <wp:lineTo x="7735" y="8210"/>
                <wp:lineTo x="4618" y="10008"/>
                <wp:lineTo x="4741" y="11809"/>
                <wp:lineTo x="3116" y="12934"/>
                <wp:lineTo x="2992" y="13158"/>
                <wp:lineTo x="3618" y="13610"/>
                <wp:lineTo x="2121" y="15408"/>
                <wp:lineTo x="746" y="16308"/>
                <wp:lineTo x="496" y="16646"/>
                <wp:lineTo x="870" y="17885"/>
                <wp:lineTo x="4367" y="19010"/>
                <wp:lineTo x="6238" y="19010"/>
                <wp:lineTo x="9612" y="20473"/>
                <wp:lineTo x="9858" y="20473"/>
                <wp:lineTo x="11734" y="20473"/>
                <wp:lineTo x="14729" y="19010"/>
                <wp:lineTo x="16851" y="19010"/>
                <wp:lineTo x="20471" y="17885"/>
                <wp:lineTo x="20722" y="16870"/>
                <wp:lineTo x="20225" y="16308"/>
                <wp:lineTo x="18975" y="15408"/>
                <wp:lineTo x="17600" y="13610"/>
                <wp:lineTo x="18225" y="13386"/>
                <wp:lineTo x="17975" y="13048"/>
                <wp:lineTo x="16354" y="11809"/>
                <wp:lineTo x="16477" y="10008"/>
                <wp:lineTo x="13478" y="8210"/>
                <wp:lineTo x="14104" y="7758"/>
                <wp:lineTo x="14231" y="6971"/>
                <wp:lineTo x="13857" y="6409"/>
                <wp:lineTo x="11734" y="4608"/>
                <wp:lineTo x="12355" y="4045"/>
                <wp:lineTo x="12729" y="3145"/>
                <wp:lineTo x="12858" y="2472"/>
                <wp:lineTo x="12108" y="1233"/>
                <wp:lineTo x="10858" y="1010"/>
                <wp:lineTo x="10233" y="10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47825" cy="1828800"/>
                    </a:xfrm>
                    <a:prstGeom prst="rect">
                      <a:avLst/>
                    </a:prstGeom>
                  </pic:spPr>
                </pic:pic>
              </a:graphicData>
            </a:graphic>
          </wp:anchor>
        </w:drawing>
      </w:r>
    </w:p>
    <w:p>
      <w:pPr>
        <w:pStyle w:val="Normal"/>
        <w:rPr/>
      </w:pPr>
      <w:r>
        <w:rPr/>
      </w:r>
    </w:p>
    <w:p>
      <w:pPr>
        <w:pStyle w:val="Normal"/>
        <w:rPr/>
      </w:pPr>
      <w:r>
        <w:rPr/>
      </w:r>
    </w:p>
    <w:p>
      <w:pPr>
        <w:pStyle w:val="Normal"/>
        <w:rPr/>
      </w:pPr>
      <w:r>
        <w:rPr/>
        <w:t>November 30, 2007</w:t>
      </w:r>
    </w:p>
    <w:p>
      <w:pPr>
        <w:pStyle w:val="Normal"/>
        <w:rPr/>
      </w:pPr>
      <w:r>
        <w:rPr/>
      </w:r>
    </w:p>
    <w:p>
      <w:pPr>
        <w:pStyle w:val="Normal"/>
        <w:rPr/>
      </w:pPr>
      <w:r>
        <w:rPr/>
        <w:t>Dear Parents/Guardians,</w:t>
      </w:r>
    </w:p>
    <w:p>
      <w:pPr>
        <w:pStyle w:val="Normal"/>
        <w:rPr/>
      </w:pPr>
      <w:r>
        <w:rPr/>
      </w:r>
    </w:p>
    <w:p>
      <w:pPr>
        <w:pStyle w:val="Normal"/>
        <w:rPr/>
      </w:pPr>
      <w:r>
        <w:rPr/>
        <w:t>Happy Holiday Season!  It is here, the busiest month of the year-</w:t>
      </w:r>
    </w:p>
    <w:p>
      <w:pPr>
        <w:pStyle w:val="Normal"/>
        <w:rPr/>
      </w:pPr>
      <w:r>
        <w:rPr/>
        <w:t xml:space="preserve">or at least one of them!  I know that right now I am super </w:t>
      </w:r>
    </w:p>
    <w:p>
      <w:pPr>
        <w:pStyle w:val="Normal"/>
        <w:rPr/>
      </w:pPr>
      <w:r>
        <w:rPr/>
        <w:t>busy getting ready for Christmas and attending many workshops.</w:t>
      </w:r>
    </w:p>
    <w:p>
      <w:pPr>
        <w:pStyle w:val="Normal"/>
        <w:rPr/>
      </w:pPr>
      <w:r>
        <w:rPr/>
      </w:r>
    </w:p>
    <w:p>
      <w:pPr>
        <w:pStyle w:val="Normal"/>
        <w:rPr/>
      </w:pPr>
      <w:r>
        <w:rPr/>
        <w:t xml:space="preserve">As you may know we received our SMARTboard this month.  It is a </w:t>
      </w:r>
    </w:p>
    <w:p>
      <w:pPr>
        <w:pStyle w:val="Normal"/>
        <w:rPr/>
      </w:pPr>
      <w:r>
        <w:rPr/>
        <w:t>Wonderful teaching tool and I would love for you to come in and see it.  If you have a chance I would like to invite you to pop in from 8:20-8:50am or 3:20-3:50pm on Thursday December 13 to see what we do and try the board out yourself!  I know it is difficult for some of you to come at these times, so please feel free to ask about another time to come in.  I may have time to do a demonstration after the Christmas concert in the afternoon of the 18</w:t>
      </w:r>
      <w:r>
        <w:rPr>
          <w:vertAlign w:val="superscript"/>
        </w:rPr>
        <w:t>th</w:t>
      </w:r>
      <w:r>
        <w:rPr/>
        <w:t xml:space="preserve"> as well.  You can go to our blog to see the students using it for the first time as well- </w:t>
      </w:r>
      <w:hyperlink r:id="rId3">
        <w:r>
          <w:rPr>
            <w:rStyle w:val="InternetLink"/>
          </w:rPr>
          <w:t>http://classblogmeister.com/blog.php?blogger_id=110047</w:t>
        </w:r>
      </w:hyperlink>
      <w:r>
        <w:rPr/>
        <w:t xml:space="preserve">.  </w:t>
      </w:r>
    </w:p>
    <w:p>
      <w:pPr>
        <w:pStyle w:val="Normal"/>
        <w:rPr/>
      </w:pPr>
      <w:r>
        <w:rPr/>
      </w:r>
    </w:p>
    <w:p>
      <w:pPr>
        <w:pStyle w:val="Normal"/>
        <w:rPr/>
      </w:pPr>
      <w:r>
        <w:rPr/>
        <w:t xml:space="preserve">We have a few things going on this month with the </w:t>
      </w:r>
      <w:r>
        <w:rPr>
          <w:b/>
        </w:rPr>
        <w:t xml:space="preserve">Christmas concert </w:t>
      </w:r>
      <w:r>
        <w:rPr/>
        <w:t xml:space="preserve">so please pay attention to the dates.  I hope you will all be able to attend our concert this year based around the Television show ‘Survivor’.  It is a very cute show and I know that you will all enjoy it.  There are two performances on </w:t>
      </w:r>
      <w:r>
        <w:rPr>
          <w:b/>
        </w:rPr>
        <w:t>Tuesday December 18</w:t>
      </w:r>
      <w:r>
        <w:rPr>
          <w:b/>
          <w:vertAlign w:val="superscript"/>
        </w:rPr>
        <w:t>th</w:t>
      </w:r>
      <w:r>
        <w:rPr/>
        <w:t xml:space="preserve"> at </w:t>
      </w:r>
      <w:r>
        <w:rPr>
          <w:b/>
        </w:rPr>
        <w:t xml:space="preserve">1:00 </w:t>
      </w:r>
      <w:r>
        <w:rPr/>
        <w:t xml:space="preserve">and </w:t>
      </w:r>
      <w:r>
        <w:rPr>
          <w:b/>
        </w:rPr>
        <w:t>7:00</w:t>
      </w:r>
      <w:r>
        <w:rPr/>
        <w:t xml:space="preserve">pm.  We will also have a </w:t>
      </w:r>
      <w:r>
        <w:rPr>
          <w:b/>
        </w:rPr>
        <w:t>dress rehearsal on the 18</w:t>
      </w:r>
      <w:r>
        <w:rPr>
          <w:b/>
          <w:vertAlign w:val="superscript"/>
        </w:rPr>
        <w:t>th</w:t>
      </w:r>
      <w:r>
        <w:rPr>
          <w:b/>
        </w:rPr>
        <w:t xml:space="preserve"> at 10:30am</w:t>
      </w:r>
      <w:r>
        <w:rPr/>
        <w:t xml:space="preserve"> therefore there will be school for ALL Kindergarten students ALL day.  We will make room for the students to have lunch at school or you may pick them up and take them home for lunch and have them back by 12:30.  If you are available to help supervise at lunch please let me know.  There will be 20 extra bodies and we will need a few more adults than usual for the lunch hour.   I realize that this will be a very long day for your children but please try to bear with us for the concert.  Please watch for more information on costumes to come soon.</w:t>
      </w:r>
    </w:p>
    <w:p>
      <w:pPr>
        <w:pStyle w:val="Normal"/>
        <w:rPr/>
      </w:pPr>
      <w:r>
        <w:rPr/>
      </w:r>
    </w:p>
    <w:p>
      <w:pPr>
        <w:pStyle w:val="Normal"/>
        <w:rPr/>
      </w:pPr>
      <w:r>
        <w:rPr/>
        <w:t xml:space="preserve">On Tuesday December 11 there is early dismissal for our staff meeting therefore there is no Kindergarten in the afternoon.  We will be having a PJ and movie day on Friday December 21.  The morning class will be watching with students from K-3 and the afternoon class will be watching by themselv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We will be doing many Christmas crafts this month as well as learning about other celebrations which take place this time of year around the world.  Our Character Education Trait is Generosity and we will be collecting non-perishable items for the food bank in each classroom.  Any contribution would be greatly appreciated. </w:t>
      </w:r>
    </w:p>
    <w:p>
      <w:pPr>
        <w:pStyle w:val="Normal"/>
        <w:rPr/>
      </w:pPr>
      <w:r>
        <w:rPr/>
      </w:r>
    </w:p>
    <w:p>
      <w:pPr>
        <w:pStyle w:val="Normal"/>
        <w:rPr/>
      </w:pPr>
      <w:r>
        <w:rPr/>
        <w:t>I would like to wish all of you a very Merry Christmas and all the best in the New Year.</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571500</wp:posOffset>
            </wp:positionH>
            <wp:positionV relativeFrom="paragraph">
              <wp:posOffset>876300</wp:posOffset>
            </wp:positionV>
            <wp:extent cx="4581525" cy="2095500"/>
            <wp:effectExtent l="0" t="0" r="0" b="0"/>
            <wp:wrapTight wrapText="bothSides">
              <wp:wrapPolygon edited="0">
                <wp:start x="-44" y="0"/>
                <wp:lineTo x="-44" y="4710"/>
                <wp:lineTo x="2603" y="4710"/>
                <wp:lineTo x="1929" y="6281"/>
                <wp:lineTo x="716" y="7851"/>
                <wp:lineTo x="356" y="8440"/>
                <wp:lineTo x="42" y="9129"/>
                <wp:lineTo x="42" y="9914"/>
                <wp:lineTo x="266" y="10992"/>
                <wp:lineTo x="941" y="12562"/>
                <wp:lineTo x="1973" y="14133"/>
                <wp:lineTo x="2377" y="15706"/>
                <wp:lineTo x="2333" y="18848"/>
                <wp:lineTo x="2468" y="20614"/>
                <wp:lineTo x="3096" y="21500"/>
                <wp:lineTo x="3230" y="21500"/>
                <wp:lineTo x="19981" y="21500"/>
                <wp:lineTo x="20026" y="21500"/>
                <wp:lineTo x="20475" y="20518"/>
                <wp:lineTo x="21553" y="15803"/>
                <wp:lineTo x="21553" y="15118"/>
                <wp:lineTo x="21373" y="14133"/>
                <wp:lineTo x="20790" y="12562"/>
                <wp:lineTo x="20475" y="10992"/>
                <wp:lineTo x="20251" y="9421"/>
                <wp:lineTo x="20295" y="7851"/>
                <wp:lineTo x="19711" y="6281"/>
                <wp:lineTo x="19532" y="4710"/>
                <wp:lineTo x="21600" y="4710"/>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7" r="-8" b="-17"/>
                    <a:stretch>
                      <a:fillRect/>
                    </a:stretch>
                  </pic:blipFill>
                  <pic:spPr bwMode="auto">
                    <a:xfrm>
                      <a:off x="0" y="0"/>
                      <a:ext cx="4581525" cy="2095500"/>
                    </a:xfrm>
                    <a:prstGeom prst="rect">
                      <a:avLst/>
                    </a:prstGeom>
                  </pic:spPr>
                </pic:pic>
              </a:graphicData>
            </a:graphic>
          </wp:anchor>
        </w:drawing>
      </w:r>
      <w:r>
        <w:rPr/>
        <w:t>Mrs. A. Lysitz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assblogmeister.com/blog.php?blogger_id=110047"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25:00Z</dcterms:created>
  <dc:creator>alysitza</dc:creator>
  <dc:description/>
  <cp:keywords/>
  <dc:language>en-US</dc:language>
  <cp:lastModifiedBy>alysitza</cp:lastModifiedBy>
  <cp:lastPrinted>2007-11-27T14:33:00Z</cp:lastPrinted>
  <dcterms:modified xsi:type="dcterms:W3CDTF">2007-11-27T20:33:00Z</dcterms:modified>
  <cp:revision>4</cp:revision>
  <dc:subject/>
  <dc:title/>
</cp:coreProperties>
</file>